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Konstrukcje stal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5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4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ONTAŻOWYCH KONSTRUKCJI STAL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wykonania konstrukcji stal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montażu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 w zakresie wykonania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arunki techniczne wykon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odbiorów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43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cena wykonania elementów lub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7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4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4328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, montażu i odbioru konstrukcji stalowych dla zadania: -„</w:t>
      </w:r>
      <w:r>
        <w:rPr>
          <w:rFonts w:cs="Arial" w:ascii="Arial" w:hAnsi="Arial"/>
          <w:sz w:val="16"/>
        </w:rPr>
        <w:t xml:space="preserve"> „Przebudowa i naprawa  części Fortu III na terenie nowego ZOO w Poznaniu położonego przy ul.Kaprala Wojtka 3 działka nr 29/2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  <w:szCs w:val="16"/>
        </w:rPr>
      </w:pPr>
      <w:bookmarkStart w:id="2" w:name="__RefHeading___Toc96604329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 specyfikacji,  są zgodne z obowiązującymi odpowiednimi normami i określeniami zawartymi w ST 0.0 – Wymagania ogólne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4330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26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39"/>
        <w:gridCol w:w="1448"/>
        <w:gridCol w:w="504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410-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noszenie konstrukcji budynków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200-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łok antykorozyjnych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4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stosowane przy wykonaniu robót będących przedmiotem niniejszej 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kształtowa St3S,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a do 30mm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siatka karbowana  drut 4-5mm, oczka 50-80mm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nity i śruby z podkładkami i nakrętkam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elektrody ER 3.4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kotwy stalowe do betonu i cegł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Podkładowa epoksydow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nawierzchniow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do oczyszczania i śrutowani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rządy do prostowania  zniszczonych element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rządy i urządzenia do naprawy  zniszczonych element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konstrukcji nośnych będą przed malowaniem śrutowane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materiałów oraz odpowiednie świadectwa badań, dokumenty dopuszczenia do obrotu i stosowania w budownictwie i próbki do zatwierdzenia inspektorowi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4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i zaakceptowany przez Inspektora nadzoru, sprzęt do montażu konstrukcji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żuraw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odek transportu do przewożenia elementów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rki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ucze dynamometrycz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a żądanie dostarczy Inspektorowi kopie dokumentów potwierdzających dopuszczenie sprzętu do użytkowania zgodnie z jego przeznacze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ór sprzętu montażowego do wykonania poszczególnych robót jest częścią projektu technologii i organizacji robót, który należy wykonać przed przystąpieniem do robót  i uzyskać akceptację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 względu na uwarunkowania montaż elementów na budowie odbywać się będzie ręcz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4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i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transportu powinny zapewniać zabezpieczenie elementów przed wpływem szkodliwych czynników atmosfery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4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ONTAŻOWYCH KONSTRUKCJI STALOWYCH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4335"/>
      <w:bookmarkEnd w:id="8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prowadzenie robót zgodnie z wymaganiami normowymi  i postanowieniami umowy.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4336"/>
      <w:bookmarkEnd w:id="9"/>
      <w:r>
        <w:rPr>
          <w:rFonts w:cs="Arial" w:ascii="Arial" w:hAnsi="Arial"/>
          <w:b/>
          <w:sz w:val="16"/>
          <w:szCs w:val="16"/>
        </w:rPr>
        <w:t>Zakres robót przygotowawczych w zakresie wykonania konstrukcji stalowej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up materiałów wskazanych do wykonania konstrukcji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branie metody spawania i materiałów spawalniczych odpowiednio do klasy konstrukcji spawanej, klasy złączy spawanych, spawanego materiału i pozycji spawania 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szablonów do trasowania kształtu detali i rozmieszczenia otworów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miejsca z zaznaczonym trwale w skali 1:1 osiowym schematem spawanego elementu montażowego do kontroli dokładności przygotowanych detali   i końcowego spawania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4337"/>
      <w:bookmarkEnd w:id="10"/>
      <w:r>
        <w:rPr>
          <w:rFonts w:cs="Arial" w:ascii="Arial" w:hAnsi="Arial"/>
          <w:b/>
          <w:sz w:val="16"/>
          <w:szCs w:val="16"/>
        </w:rPr>
        <w:t>Zakres robót przygotowawczych w zakresie montażu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e miejsc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osi i rzędnych w miejscach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asowanie miejsc otworów pod śruby kotwiące przy pomocy wcześniej przygotowanych szablonów, wykonanie otworów pod śruby kotwiące, osadzenie śrub kotwiących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e istniejacych elementów konstrukcji i przygotowanie do ich zachowania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a –prostowanie elementów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604338"/>
      <w:bookmarkEnd w:id="11"/>
      <w:r>
        <w:rPr>
          <w:rFonts w:cs="Arial" w:ascii="Arial" w:hAnsi="Arial"/>
          <w:b/>
          <w:sz w:val="16"/>
          <w:szCs w:val="16"/>
        </w:rPr>
        <w:t>Zakres robót zasadniczych w zakresie wykonania konstrukcji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kresu robót zasadniczych wykonania konstrukcji stalowych należy wykonanie następujących elementów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y i kształtownikii do naprawy konstrukcji kładki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y i kształtowniki oraz przyrządy do naprawy bram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rót z blach gr.2mm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prawy elementów okiennic / osłon strzelniczych i elementów pozostałych na elewacji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ręcze, balustrady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 robót składających się na wykonanie konstrukcji wchodzą następujące prace  i czynności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sowanie i cięcie detal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brzegów do spawa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enie detali na schemacie i wstępne scalenie spoinami szczepnym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stępnej kontroli wymiarów i kształtu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go spawania z przeszlifowaniem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j kontroli wymiarów i kształtów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ntroli jakości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mechaniczne zespawanych elementów montażowych konstrukcji poprzez śrutowanie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włoki malarskiej farbą antykorozyjną i ewentualnie ogniochronną (słupy)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ostatecznych powłok malarskich i oznaczenie symbolami wykonanych elementów montażowych konstrukcji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4339"/>
      <w:bookmarkEnd w:id="12"/>
      <w:r>
        <w:rPr>
          <w:rFonts w:cs="Arial" w:ascii="Arial" w:hAnsi="Arial"/>
          <w:b/>
          <w:sz w:val="16"/>
          <w:szCs w:val="16"/>
        </w:rPr>
        <w:t>Warunki techniczne wykonania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nie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Obróbka element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twarzanie konstrukcji należy poprzedzić sprawdzeniem wymiarów i prostoliniowości używanych wyrobów ze stali konstrukcyjnej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ęcie elementów i obrabianie brzegów należy wykonywać zgodnie z wymaganiami na Rysunkach. Stosować cięcie nożycami lub gazowe (tlenowe) automatyczne lub półautomatyczne. Dla elementów pomocniczych i drugorzędnych stosować można cięcie gazowe ręczne. Brzegi po cięciu powinny być oczyszczone z gratu, naderwań. Przy cięciu nożycami podniesione brzegi powierzchni cięcia należy wyrównać na odcinkach wzajemnego przylegania z powierzchnią cięcia elementów sąsiednich.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Arkusze nie obcięte w hucie należy obcinać co najmniej 20 mm z każdego brzegu. Ostre brzegi po cięciu należy wyrównywać i stępić przez wyokrąglenie promieniem r = 2 mm lub większym. Przy cięciu tlenowym można pozostawić bez obróbki mechanicznej te brzegi, które będą poddane przetopieniu w następnych operacjach spawania oraz te, które osiągnęły klasę jakości nie gorszą niż 3-2-2-4.. Po cięciu tlenowym powierzchnie cięcia i powierzchnie przyległe powinny być oczyszczone z żużla, gratu, nacieków i rozprysków materiału.</w:t>
      </w:r>
    </w:p>
    <w:tbl>
      <w:tblPr>
        <w:tblW w:w="6424" w:type="dxa"/>
        <w:jc w:val="left"/>
        <w:tblInd w:w="13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7"/>
        <w:gridCol w:w="3006"/>
        <w:gridCol w:w="419"/>
        <w:gridCol w:w="593"/>
        <w:gridCol w:w="419"/>
      </w:tblGrid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kładność cięcia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liniowy elementu [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lt;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÷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gt;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a odchyłka [m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.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2</w:t>
            </w:r>
          </w:p>
        </w:tc>
      </w:tr>
    </w:tbl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yższe dokładności nie dotyczą wymiaru, na którym pozostawia się zapas montaż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wórca powinien w obecności przedstawiciela Inspektora nadzoru wykonać próbne użycie sprzętu przeznaczonego do prostowania i gięcia elementów. Wystąpienie pęknięć po prostowaniu lub gięciu powoduje odrzucenie wykonanych element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puszczalne odchyłki wymiarów liniowych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liniowe elementów konstrukcyjnych, których dokładność nie została podana na Rysunkach lub innych normach, powinny być zawarte w granicach podanych w tab.2, przy czym rozróżnia się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przyłączeniowe, tj wymiary konstrukcyjne zależne od innych wymiarów, podlegające pasowaniu, warunkujące prawidłowy montaż oraz normalne funkcjonowanie konstrukcji,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wymiary swobodne, których dokładność nie ma konstrukcyjnego znaczenia.</w:t>
      </w:r>
    </w:p>
    <w:tbl>
      <w:tblPr>
        <w:tblW w:w="6464" w:type="dxa"/>
        <w:jc w:val="left"/>
        <w:tblInd w:w="161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964"/>
        <w:gridCol w:w="2268"/>
        <w:gridCol w:w="2268"/>
      </w:tblGrid>
      <w:tr>
        <w:trPr>
          <w:cantSplit w:val="true"/>
        </w:trPr>
        <w:tc>
          <w:tcPr>
            <w:tcW w:w="64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ów liniowych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nominalny [mm]</w:t>
            </w:r>
          </w:p>
        </w:tc>
        <w:tc>
          <w:tcPr>
            <w:tcW w:w="45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u (±),[mm]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nad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rzyłączenioweg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wobodnego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.5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/1000 wymiaru lecz nie więcej niż 50</w:t>
            </w:r>
          </w:p>
        </w:tc>
      </w:tr>
    </w:tbl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kładowanie konstrukcji na placu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kiem Wykonawcy montażu jest przygotowanie placu składowego konstrukcji     i udostępnienie go Wytwórcy, by mógł dokonać rozładunku dostarczonej konstrukcji       i usunąć ew. uszkodzenia powstałe w transporcie. Konstrukcję na placu budowy należy układać zgodnie z projektem technologii montażu uwzględniając kolejność poszczególnych faz montażu. Konstrukcja nie może bezpośrednio kontaktować się z gruntem lub wodą i dlatego należy ją układać na podkładkach drewnianych lub betonowych (np. na podkładach kolejowych). Sposób układania konstrukcji powinien zapewnić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j stateczność i nieodkształcalność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e przewietrzenie elementów konstrukcyjn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ą widoczność oznakowania elementów składow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d gromadzeniem się wód opadowych, śniegu, zanieczyszczeń itp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Zasady montaż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konstrukcji stalowych należy wykonywać zgodnie z zaleceniami norm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konstrukcji winny być oznakowane w sposób trwały i widoczny zgodnie z oznaczeniami przyjętymi na rysunkach montażowych. Łączniki i elementy złączne powinny być odpowiednio opakowane, oznakowane i przechowywane w warunkach such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uszkodzone elementy są naprawiane przed montażem, sposób naprawy powinien być uzgodniony z osobą uprawnioną do kontroli jak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każdym stadium montażu konstrukcja powinna mieć zdolność przenoszenia sił wywołanych wpływami atmosferycznymi oraz obciążeniami montażowymi, sprzętem       i materiałam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należy tak wykonywać, aby żadna część konstrukcji nie została podczas montażu przeciążona lub trwale odkształcon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łe połączenia elementów konstrukcji powinny być wykonywane dopiero po dopasowaniu styków i wyregulowaniu całej konstrukcji lub niezależnej jej czę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kładki stosowane do regulacji konstrukcji należy wykonywać ze stali o takich samych własnościach plastycznych jak stal konstrukcji, a po osadzeniu zabezpieczyć przed wypadnięc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ołączeniach śrubowych zakładkowych szczelina w styku niesprężanym nie powinna przekraczać 2 m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wory na śruby zaleca się dopasowywać za pomocą przebijaków a w razie konieczności rozwiercać. W przypadkach, w których zastosowanie przekładek nie pozwala na wyregulowanie konstrukcji, konieczna jest odpowiednia korekta elementów w warsztacie lub na budowie po uzgodnieniu z projektant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magania szczegółowe dotyczące warunków wykonywania robót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Powierzchnie i brzegi elementów przygotowanych do spawania powinny być czyste, suche i wolne od widocznych pęknięć i karbów. Materiały z oznakami uszkodzeń (pęknięcia i odpryski, zardzewiały i brudny element) nie powinny być stosowa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ny element powinien być zabezpieczony przed bezpośrednim oddziaływaniem wiatru, deszczu i śniegu, zwłaszcza przy spawaniu w atmosferze gazów ochronnych. Ochronnych temperaturze otoczenia poniżej 0ºC należy stosownie do rodzaju konstrukcji rozważyć zastosowanie wstępnego podgrz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anie dodatkowych spoin lub zmiany położenia spoin w stosunku do projektu jest dopuszczal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3" w:name="__RefHeading___Toc96604340"/>
      <w:bookmarkEnd w:id="13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4341"/>
      <w:bookmarkEnd w:id="14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 i środków transportu podano w ST 0.0 “Wymagania ogólne"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4342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ytwarzania konstrukcji stalowej sprawdzeniu podlega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i kształt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łaściwości wytrzymałościowe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i kształt elementów przeznaczonych do scalenia w element montażowy, prawidłowość rozmieszczenia i wielkości otworów pod śruby montażow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i sposób przygotowania brzegów elementów do spawania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połączeń spawanych w zależności od kategorii połączenia i klasy konstrukcji spawanej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ształt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wykonania zabezpieczenia konstrukcji stalowej przed korozją a w szczególności sprawdzenie jakości czyszczenia mechanicznego i grubości powłok malarski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montażu konstrukcji stalowej sprawdzeniu podlega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adzenie śrub kotwiących w elementach podporowych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ieszczenie elementów montażowych i ich wzajemne położenie w pionie i w poziome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łączenia montażowe w zakresie ilości, średnicy i klasy wytrzymałościowej łączników śrubowych, a w szczególności dokręcenie śrub i nakrętek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4343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“Wymagania ogólne". Obmiar robót określa ilość wykonanych robót zgodnie z postanowieniami um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pomiarów sporządzonych z natury, udokumentowanych operatem powykonawczym, z uwzględnieniem wymagań technicznych zawartych w niniejszej specyfikacji i ujmuje w księdze obmia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muszą posiadać ważne certyfikaty legalizacji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4344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a i badania powinny być wykonane zgodnie z programem badań zawartym w programie jakości, obejmującym wszystkie stosowane materiały i wyroby oraz procesy wytwarzania i montaż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ST 0.0 “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zczególności powinny być sprawdzone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ory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chyłki geometryczne układ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materiałów i spoin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elementów konstrukcji i powłok ochron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i kompletność połączeń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otokole odbioru sporządzonym z udziałem stron procesu budowlanego należy podać co najmniej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 i zakres odbior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określającą komplet wymagań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stwierdzającą zgodność wykonania a wymaganiam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u częściowego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sprawdzone w obecności komis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one uster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yzje komisji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4345"/>
      <w:bookmarkEnd w:id="18"/>
      <w:r>
        <w:rPr>
          <w:rFonts w:cs="Arial" w:ascii="Arial" w:hAnsi="Arial"/>
          <w:b/>
          <w:sz w:val="16"/>
          <w:szCs w:val="16"/>
        </w:rPr>
        <w:t>Zakres odbior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om podlega każdy etap wykonania konstrukcji a więc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konstrukcji przez wytwórnię – odbioru dokonuje się w wytwórn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ukończeniu montażu na placu scalania na budowi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 ustawieniu konstrukcji w położeniu docelowym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nstrukcji u Wytwórc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zabezpieczenia antykorozyjnego powinien być dokonany odbiór konstrukcji. Odbiór polega na oględzinach konstrukcji i sprawdzeniu wyników wszystkich badań przewidzianych w programie wytwarzania konstrukcji. Wytwórca powinien przedstawić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sunki warsztatow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ennik wytwarzania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esty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kontroli laboratoryjnej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przewidziane w procesie wytwarza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ńc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ńcowy odbiór konstrukcji stalowej jest dokonywany po jej ukończeni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końcowego Wykonawca powinien przedstawić następujące dokumenty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techniczną obiektu i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jakości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międzyoperacyj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isy w dzienniku budowy dotyczące wykonanych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semne uzasadnienie odstępstw od dokumentacji potwierdzone przez nadzór techniczn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winien polegać na sprawdzeniu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ci konstrukcji z dokumentacją techniczną i Specyfikacją techniczną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kształtu i głównych wymiarów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oparcia konstrukcji na podporach i rozstawu elementów skład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złączy między elementami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ości odchyłek wymiarowych oraz odchyleń od kierunku poziomego i pionowego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odbioru końcowego zawiera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ę, miejsce i przedmiot spisanego protokoł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iska przedstawicieli: Inwestora, Wytwórcy konstrukcji, Wykonawcy montażu, Biura Projektów opracowującego Rysun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zgodności wykonanego obiektu z Rysunkami i wymaganiami niniejszej Specyfika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dopuszczonych do pozostawienia odstępstw od Rysunków, nie mających wpływu na nośność, walory użytkowe i trwałość obiekt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o dokonaniu odbioru i określenie warunków eksploatacji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4346"/>
      <w:bookmarkEnd w:id="19"/>
      <w:r>
        <w:rPr>
          <w:rFonts w:cs="Arial" w:ascii="Arial" w:hAnsi="Arial"/>
          <w:b/>
          <w:sz w:val="16"/>
          <w:szCs w:val="16"/>
        </w:rPr>
        <w:t>Ocena wykonania elementów lub konstrukcji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sprawdzenia i badania dadzą wynik dodatni, należy uznać wykonanie robót za właściwe. W przypadku, gdy chociaż jedno ze sprawdzeń da wynik ujemny, należy uznać całość robót albo tylko ich część za wykonane niewłaściwie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zie uznania całości lub części robót za wykonane niewłaściwie należy ustalić, czy stwierdzone odstępstwa od postanowień dokumentacji i warunków technicznych zagrażają bezpieczeństwu budowli lub uniemożliwiają jej użytkowanie godnie z przeznaczeniem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ukcje zagrażające bezpieczeństwu budowli lub uniemożliwiające jej użytkowanie zgodnie z przeznaczeniem powinny być rozebrane oraz ponownie wykonane w sposób prawidłowy oraz przedstawione do odbi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/>
      </w:pPr>
      <w:bookmarkStart w:id="20" w:name="__RefHeading___Toc96604347"/>
      <w:r>
        <w:rPr>
          <w:rFonts w:cs="Arial" w:ascii="Arial" w:hAnsi="Arial"/>
          <w:b/>
          <w:sz w:val="16"/>
          <w:szCs w:val="16"/>
        </w:rPr>
        <w:t>J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4347"/>
      <w:r>
        <w:rPr>
          <w:rFonts w:cs="Arial" w:ascii="Arial" w:hAnsi="Arial"/>
          <w:b/>
          <w:sz w:val="16"/>
          <w:szCs w:val="16"/>
        </w:rPr>
        <w:t>DOKUMENTY ODNIESIENIA</w:t>
      </w:r>
      <w:bookmarkEnd w:id="21"/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88"/>
        <w:ind w:left="3600" w:hanging="27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993-:2008</w:t>
        <w:tab/>
        <w:t>Projektowanie konstrukcji stalow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:2006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: Reguły ogólne i reguły dla budynków.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2: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2: Reguły ogólne - Obliczanie konstrukcji z uwagi na warunki pożarow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3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3: Reguły ogólne - Reguły uzupełniajace dla konstrukcji z kształtowników i blach profilowanych na zimno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4: 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 - Projektowanie konstrukcji stalowych - Część 1-4: Reguły ogólne - Reguły uzupełniające dla konstrukcji ze stali nierdzewn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5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5: Blachownic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6: 2009/2010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6: Wytrzymałość i stateczność konstrukcji powłokow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7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7: Wytrzymałość i stateczność blachownic powierzchniowych przy obciążeniach poprzecznych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8:2006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8: Projektowanie węzłów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9:2007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9: Zmęczeni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0:2007/2010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0: Dobór stali ze względu na odporność na kruche pękanie i ciągliwość międzywarstwową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1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1: Konstrukcje cięgnow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1-12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1-12: Dodatkowe reguły stosowania EN 1993 uwzględniające wyższe gatunki stali z S700 włącznie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3-1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3-1: Wieże, maszty i kominy - Wieże i maszt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3-2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3-2: Wieże, maszty i kominy - Komin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1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1: Silosy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2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2: Zbiorniki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4-3:2008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4-3: Rurociągi</w:t>
      </w:r>
    </w:p>
    <w:p>
      <w:pPr>
        <w:pStyle w:val="Normal"/>
        <w:ind w:left="1134" w:hanging="14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</w:t>
      </w: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 1993-5:2009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b w:val="false"/>
          <w:sz w:val="16"/>
          <w:szCs w:val="16"/>
        </w:rPr>
        <w:t>Eurokod 3: Projektowanie konstrukcji stalowych - Część 5: Palowanie i grodz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Style w:val="StrongEmphasis"/>
          <w:rFonts w:ascii="Arial" w:hAnsi="Arial" w:cs="Arial"/>
          <w:bCs w:val="false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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PN-EN1993-6:2007Eurokod 3: Projektowanie konstrukcji stalowych - Część 6: Konstrukcje wsporcze suwni</w:t>
      </w:r>
    </w:p>
    <w:p>
      <w:pPr>
        <w:pStyle w:val="Normal"/>
        <w:autoSpaceDE w:val="false"/>
        <w:spacing w:lineRule="auto" w:line="288"/>
        <w:ind w:left="1134" w:hanging="0"/>
        <w:jc w:val="both"/>
        <w:rPr>
          <w:rStyle w:val="StrongEmphasis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1: 2007 Wyroby walcowane na gorąco ze stali konstrukcyjnych –Część 1: Ogólne warunki techniczne dostawy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2: 2007Wyroby walcowane na gorąco ze stali konstrukcyjnych–Część 2:Warunki techniczne dostawy stali konstrukcyjnych niestopowych.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5-3: 2007 Wyroby walcowane na gorąco ze stali konstrukcyjnych –Część 3: Warunki techniczne dostawy stali konstrukcyjnych drobnoziarnistych spawalnych po normalizowaniu lub walcowaniu normalizującym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25-4: 2007 Wyroby walcowane na gorąco ze stali konstrukcyjnych –Część 4: Warunki techniczne dostawy stali konstrukcyjnych drobnoziarnistych spawalnych po walcowaniu termomechanicznym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5-5: 2007 Wyroby walcowane na gorąco ze stali konstrukcyjnych –Część 5: Warunki techniczne dostawy stali konstrukcyjnych trudno rdzewiejących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5-6: 2007 Wyroby walcowane na gorąco ze stali konstrukcyjnych –Część 6: Warunki techniczne dostawy wyrobów płaskich o podwyższonej granicy plastyczności w stanie ulepszonym cieplnie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7-1: 2015 Systemy oznaczania stali –Część 1: Znaki stali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027-2: 2015 Systemy oznaczania stali –System cyfrowy.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 DOTYCZĄCE WYKONANIA KONSTRUKCJI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90-1:2010: Wykonanie konstrukcji stalowych i aluminiowych --Część 1: Zasady oceny zgodności elementów konstrukcyjnych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N-EN 1090-2:2009: Wykonanie konstrukcji stalowych i aluminiowych --Część2: Wymagania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chniczne dotyczące konstrukcji stalowych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INNE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29:2011: Blachy stalowe walcowane na gorąco grubości 3 mm i większej --Tolerancje wymiarów, kształtu i mas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34:1996: Dwuteowniki I i H ze stali konstrukcyjnej --Dopuszczalne odchyłki wymiarowe i odchyłki kształtu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0051:2011: Stal --Blacha gruba, blacha cienka i taśma, walcowane na gorąco w sposób ciągły, niepowlekane, ze stali niestopowej i stopowej --Tolerancje wymiarów i kształtu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55:1999: Stal --Teowniki równoramienne z zaokrągloną stopką i ramieniem, walcowane na gorąco --Wymiary oraz tolerancje kształtu i wymiarów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056-1:2000: Kątowniki równoramienne i nierównoramienne ze stali konstrukcyjnej --Wymiar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219-1:2007: Kształtowniki zamknięte ze szwem wykonane na zimno ze stali konstrukcyjnych niestopowych i drobnoziarnistych --Część 1: Warunki techniczne dostawy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0219-2:2007: Kształtowniki zamknięte ze szwem wykonane na zimno ze stali konstrukcyjnych niestopowych i drobnoziarnistych --Część 2: Tolerancje, wymiary i wielkości statyczne</w:t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16"/>
          <w:szCs w:val="16"/>
        </w:rPr>
        <w:t>PN-EN 14399:2007: Zestawy śrubowe wysokiej wytrzymałoścido połączeń sprężanych –Części:1-10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2345:2004: Spawanie --Terminologia dotycząca złączy spawanych wraz z ilustracjami(oryg.)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ISO 17659:2008 Spawanie --Wielojęzyczne terminy dotyczące złączy spawanych z ilustracjami(oryg.)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5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basedOn w:val="Normal"/>
    <w:qFormat/>
    <w:pPr>
      <w:widowControl w:val="false"/>
    </w:pPr>
    <w:rPr>
      <w:rFonts w:ascii="Avalonpl;Courier New" w:hAnsi="Avalonpl;Courier New" w:cs="Avalonpl;Courier New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21:00Z</dcterms:created>
  <dc:creator>Tomasz Drożdżyński</dc:creator>
  <dc:description/>
  <cp:keywords/>
  <dc:language>en-US</dc:language>
  <cp:lastModifiedBy>Biuro</cp:lastModifiedBy>
  <cp:lastPrinted>2007-07-01T14:12:00Z</cp:lastPrinted>
  <dcterms:modified xsi:type="dcterms:W3CDTF">2020-01-14T10:53:00Z</dcterms:modified>
  <cp:revision>4</cp:revision>
  <dc:subject/>
  <dc:title>SPECYFIKACJA TECHNICZNA</dc:title>
</cp:coreProperties>
</file>